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я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и продовольствия Кировской области от 28.06.2021 № 68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раздел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2 году, утвержденных распоряжением министерства сельского хозяйства и продовольствия Кировской области от 28.06.2021 № 68 «Об утверждении Нормативных затрат на обеспечение функций министерства сельского хозяйства и продовольствия Кировской области в 2022 году», изменение, дополнив таблицу пункта 15 «Нормативы, применяемые при расчете затрат на приобретение образовательных услуг по профессиональной переподготовке и повышению квалификации» строкой следующего содерж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255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валификации по учебной программе «Бюджетные полномочия главного администратора (администратора) доходов бюджетов в 2022 году: формирование перечня главных администраторов, методики прогнозирования и администрирования доходов» (16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 266»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8:00Z</dcterms:created>
  <dc:creator>1</dc:creator>
  <dc:description/>
  <cp:keywords/>
  <dc:language>en-US</dc:language>
  <cp:lastModifiedBy>UserZakupki</cp:lastModifiedBy>
  <cp:lastPrinted>2022-05-12T14:45:00Z</cp:lastPrinted>
  <dcterms:modified xsi:type="dcterms:W3CDTF">2022-05-12T11:45:00Z</dcterms:modified>
  <cp:revision>3</cp:revision>
  <dc:subject/>
  <dc:title/>
</cp:coreProperties>
</file>